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NV Elco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p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rnh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ijksarchief Arnhem</w:t>
      </w:r>
    </w:p>
    <w:p>
      <w:pPr>
        <w:pStyle w:val="Normal"/>
        <w:rPr>
          <w:sz w:val="22"/>
        </w:rPr>
      </w:pPr>
      <w:r>
        <w:rPr>
          <w:sz w:val="22"/>
        </w:rPr>
        <w:t>Kamer van Koophandel Arnhem; toegangsnummer 0291; dossiernummer 352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 NV Elco wordt opgericht op 11 Juli 1921 bij notaris H.A.H Bijvoet te Berghem.</w:t>
      </w:r>
    </w:p>
    <w:p>
      <w:pPr>
        <w:pStyle w:val="Normal"/>
        <w:rPr>
          <w:sz w:val="22"/>
        </w:rPr>
      </w:pPr>
      <w:r>
        <w:rPr>
          <w:sz w:val="22"/>
        </w:rPr>
        <w:t xml:space="preserve">Staatscourant van 5 September 1921, nr. 171. </w:t>
      </w:r>
    </w:p>
    <w:p>
      <w:pPr>
        <w:pStyle w:val="Normal"/>
        <w:rPr>
          <w:sz w:val="22"/>
        </w:rPr>
      </w:pPr>
      <w:r>
        <w:rPr>
          <w:sz w:val="22"/>
        </w:rPr>
        <w:t>Doel van de onderneming: In- en export in ruime zin</w:t>
      </w:r>
    </w:p>
    <w:p>
      <w:pPr>
        <w:pStyle w:val="Normal"/>
        <w:rPr>
          <w:sz w:val="22"/>
        </w:rPr>
      </w:pPr>
      <w:r>
        <w:rPr>
          <w:sz w:val="22"/>
        </w:rPr>
        <w:t>Als vestigingsplaats staat in de akte Haps, maar bij inschrijving in de Kamer van Koophandel op 4 Juli 1922 is het adres Utrechtseweg 69 te Arnhem</w:t>
      </w:r>
    </w:p>
    <w:p>
      <w:pPr>
        <w:pStyle w:val="Normal"/>
        <w:rPr>
          <w:sz w:val="22"/>
        </w:rPr>
      </w:pPr>
      <w:r>
        <w:rPr>
          <w:sz w:val="22"/>
        </w:rPr>
        <w:t>Behalve Georg Wehner Bünger, koopman, wonende te Arnhem, zijn  de oprichters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Oprichter</w:t>
        <w:tab/>
        <w:t>Opricht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Directeur</w:t>
        <w:tab/>
        <w:t>Pres. Commissaris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Henri Jaques van der Elzen</w:t>
        <w:tab/>
        <w:t>Henricus Franciscus van der Elz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Utrechtseweg 69</w:t>
        <w:tab/>
        <w:t>Molenstraat 60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rnhem</w:t>
        <w:tab/>
        <w:t>Oss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 Oss op 15-2-1883</w:t>
        <w:tab/>
        <w:t>Geboren te St Oedenrode op 9 Maart 1856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Koopman</w:t>
        <w:tab/>
        <w:t>Burgemeester van Oss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angetreden : 11-7-1921</w:t>
        <w:tab/>
        <w:t>Aangetreden: 11-7-1921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dres zaak en directeur per 11-2-1930</w:t>
        <w:tab/>
        <w:t>Uitgetreden: 1-8-1931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ijnkade 34 te Arnhem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Heeft meerderheid van aandel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Oprichter</w:t>
        <w:tab/>
        <w:t>Opricht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Commissaris</w:t>
        <w:tab/>
        <w:t>commissaris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Hermanus Leon Hubert Marie Lambooy</w:t>
        <w:tab/>
        <w:t>Leon Henri Marie Hustinx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Prins Bischopsingel 21</w:t>
        <w:tab/>
        <w:t>Kruisstraat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Maastricht</w:t>
        <w:tab/>
        <w:t>Oss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Maastricht op 1 september 1879</w:t>
        <w:tab/>
        <w:t xml:space="preserve">Geboren te Smeermaes (Belgie) op 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ab/>
        <w:t xml:space="preserve">                              13-12-1873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oopman</w:t>
        <w:tab/>
        <w:t xml:space="preserve">Directeur van Jurgens Margarinefabrieken 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ab/>
        <w:t xml:space="preserve">                                                    te Oss</w:t>
      </w:r>
    </w:p>
    <w:p>
      <w:pPr>
        <w:pStyle w:val="Heading1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angetreden : 11-7-1921</w:t>
        <w:tab/>
        <w:t>Aangetreden : 11-7-1921</w:t>
      </w:r>
    </w:p>
    <w:p>
      <w:pPr>
        <w:pStyle w:val="Heading1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Uitgetreden : 1-8-1931</w:t>
        <w:tab/>
        <w:t>Uitgetreden : 1-8-1931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curatiehoud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ndries Jan de Jong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Sweert de Landastraat 65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rnhem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Arnhem op 26-12-1895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angetreden : 11-2-1930</w:t>
      </w:r>
    </w:p>
    <w:p>
      <w:pPr>
        <w:pStyle w:val="Heading1"/>
        <w:tabs>
          <w:tab w:val="clear" w:pos="708"/>
          <w:tab w:val="left" w:pos="4536" w:leader="none"/>
        </w:tabs>
        <w:rPr>
          <w:b/>
          <w:b/>
          <w:sz w:val="22"/>
        </w:rPr>
      </w:pPr>
      <w:r>
        <w:rPr>
          <w:sz w:val="22"/>
        </w:rPr>
        <w:t>Onbeperkte volmacht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Treedt af als procuratiehouder en wordt directeur op 29-9-1931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Treedt af als directeur op 27 Augustus 1932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Maar is op 7 April 1933 wel vereffenaar. Hij laat dan ook weten dat op 12 Juni 1933 de zaak is opgeheven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V ElcoKv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outlineLvl w:val="1"/>
    </w:pPr>
    <w:rPr>
      <w:b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1:52:00Z</dcterms:created>
  <dc:creator>Peter</dc:creator>
  <dc:description/>
  <dc:language>en-US</dc:language>
  <cp:lastModifiedBy>P. de Boer</cp:lastModifiedBy>
  <cp:lastPrinted>2002-12-06T16:30:00Z</cp:lastPrinted>
  <dcterms:modified xsi:type="dcterms:W3CDTF">2003-03-05T21:52:00Z</dcterms:modified>
  <cp:revision>2</cp:revision>
  <dc:subject/>
  <dc:title>NV Elco</dc:title>
</cp:coreProperties>
</file>